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ΒΡΕΦΙΚΟΥ  Ζ΄  Ν.Π.Δ.Δ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4"/>
          <w:szCs w:val="24"/>
        </w:rPr>
        <w:t>Ο.Π.Α.Α.Π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745"/>
        <w:gridCol w:w="2590"/>
      </w:tblGrid>
      <w:tr>
        <w:trPr>
          <w:trHeight w:val="69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>
          <w:trHeight w:val="33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ΕΞΑΝΔΡΟΠΟΥΛΟΣ ΔΗΜΗΤΡΙΟ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ΡΕΤΤΟΣ ΒΑΣΙΛΕΙΟ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ΣΤΑΘΑΝΤΩΝΙ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ΡΟΛΥΜΟΣ ΑΓΓΕΛΟ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ΘΑΝΑΣΗ (αβάπτιστη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ΛΙΩΡΗ ΘΕΟΔΩΡΑ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ΟΥΤΣΕΤΗ  ΣΤΥΛΙΑΝ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ΕΤΑΞΑ (αβάπτιστη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ΓΓΕΛ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ΓΚΟΣ ΣΠΥΡΙΔΩΝ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ΜΠΡ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ΓΡΗΓΟΡΑΚΗ  ΜΑΡΙ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ΓΡΗΓΟΡΑΚΗ  ΧΡΥΣ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ΖΗΣΗ ΔΑΝΑΗ-ΜΑΡΙ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ΜΑΝΤ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ΧΗΣ ΔΗΜΗΤΡΙΟ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ΦΚΑ ΔΗΜΗΤΡ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ΥΦΑΝΤΗ  ΜΑΓΔΑΛΗΝ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ΥΣΑΝΘΑΚΟΠΟΥΛΟΥ ΝΑΤΑΛΙ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7-26T12:06:00Z</cp:lastPrinted>
  <dcterms:modified xsi:type="dcterms:W3CDTF">2011-07-28T06:16:00Z</dcterms:modified>
  <cp:revision>53</cp:revision>
  <dc:subject/>
  <dc:title>ΕΠΑΝΕΓΓΡΑΦΕΣ ΝΗΠΙΩΝ ΚΑΙ ΒΡΕΦΩΝ </dc:title>
</cp:coreProperties>
</file>